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6672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023-301/22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 18.новемба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2022.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 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Одлуке о Градском већу (''Службени лист града Крагујевца'', број </w:t>
      </w:r>
      <w:r>
        <w:rPr>
          <w:rFonts w:cs="Arial" w:ascii="Arial" w:hAnsi="Arial"/>
          <w:bCs/>
          <w:sz w:val="22"/>
          <w:szCs w:val="22"/>
          <w:lang w:val="ru-RU"/>
        </w:rPr>
        <w:t>8/22 – 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65. став 2. Одлуке о комуналном реду  (''Службени лист града Крагујевца'', број 18/14-пречишћен текст, 38/14, 9/15, 44/15, 3/16, 9/17, 11/18, 18/18, 34/18, 33/19, 39/20, 16/21 и 40/21), </w:t>
      </w:r>
      <w:r>
        <w:rPr>
          <w:rFonts w:cs="Arial" w:ascii="Arial" w:hAnsi="Arial"/>
          <w:bCs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18.нов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мбра </w:t>
      </w:r>
      <w:r>
        <w:rPr>
          <w:rFonts w:cs="Arial" w:ascii="Arial" w:hAnsi="Arial"/>
          <w:bCs/>
          <w:sz w:val="22"/>
          <w:szCs w:val="22"/>
          <w:lang w:val="sr-RS"/>
        </w:rPr>
        <w:t>202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е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онос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авању сагласности на Упутство  о изменама и допуни Упутства о поступку и обављању раскопавања и поправци саобраћајница и других јавних површина након раскопавања у граду Крагујевцу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авног комуналног предузећа Шумадија Крагујевац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1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је се 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на Упутство о изменама и допуни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путства о поступку и обављању раскопавања и поправци саобраћајница и других јавних површина након раскопавања у граду Крагујевцу Јавног комуналног предузећа Шумадија Крагујевац, број 10-27419 од 10.11.2022.године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360" w:right="252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 </w:t>
      </w:r>
      <w:r>
        <w:rPr>
          <w:rFonts w:cs="Arial" w:ascii="Arial" w:hAnsi="Arial"/>
          <w:bCs/>
          <w:sz w:val="22"/>
          <w:szCs w:val="22"/>
          <w:lang w:val="sr-CS"/>
        </w:rPr>
        <w:t>Ов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шење </w:t>
      </w:r>
      <w:r>
        <w:rPr>
          <w:rFonts w:cs="Arial" w:ascii="Arial" w:hAnsi="Arial"/>
          <w:bCs/>
          <w:sz w:val="22"/>
          <w:szCs w:val="22"/>
          <w:lang w:val="sr-CS"/>
        </w:rPr>
        <w:t>објавити у ''Службеном листу града Крагујевца''.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Решења о давању сагласнос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Упутство о изменама и допуни Упутства о поступку и обављању раскопавања и поправци саобраћајница и других јавних површина након раскопавања у граду Крагујевцу Јавног комуналног предузећа Шумадија Крагујевац 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адржан је у одредбама члана </w:t>
      </w:r>
      <w:r>
        <w:rPr>
          <w:rFonts w:cs="Arial" w:ascii="Arial" w:hAnsi="Arial"/>
          <w:bCs/>
          <w:sz w:val="22"/>
          <w:szCs w:val="22"/>
          <w:lang w:val="sr-RS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22 – 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 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65.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тав 2. Одлуке о комуналном реду (''Службени лист града Крагујевца'', број 18/14-пречишћен текст, 38/14, 9/15, 44/15, 3/16, 9/17, 11/18, 18/18, 34/18, 33/19, 39/20, 16/21 и 40/21), </w:t>
      </w:r>
      <w:r>
        <w:rPr>
          <w:rFonts w:cs="Arial" w:ascii="Arial" w:hAnsi="Arial"/>
          <w:bCs/>
          <w:sz w:val="22"/>
          <w:szCs w:val="22"/>
          <w:lang w:val="sr-CS"/>
        </w:rPr>
        <w:t>којима је утврђено да Градско већ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је сагласност на Упутство о поступку и обављању раскопавања и поправци саобраћајница и других јавних површина након раскопавања у граду Крагујевцу које доноси Надзорни одбор Јавно комуналног предузећа Шумадија Крагујевац.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садржан је у неопходности да надлежни орган, Градско веће, у складу са чланом  65. став 2. Одлуке о комуналном реду  (''Службени лист града Крагујевца'', број 18/14-пречишћен текст, 38/14, 9/15, 44/15, 3/16, 9/17, 11/18, 18/18, 34/18, 33/19, 39/20,16/21 и 40/21), да сагласност на измену површине раскопавања, начин технолошког рада и начин и методу полагања инсталација у рововима на јавним површинам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ешење има за циљ верификовање од стране Градског већа Упутства о изменама и допуни Упутства о поступку и обављању раскопавања и поправци саобраћајница и других јавних површина након раскопавања у граду Крагујевцу Јавног комуналног предузећа Шумадија Крагујевац ради несметаног руковођења Управљача пута, давања смерница и вршења стручног надзора над свакодневним радовима који се тренутно изводе на државном пројекту „Чиста Србија“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комуналне посло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орица Ђорић_____________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</w:t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комуналне делатности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ладимир Максимовић____________</w:t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eastAsia="Times New Roman"/>
      <w:sz w:val="24"/>
      <w:szCs w:val="24"/>
    </w:rPr>
  </w:style>
  <w:style w:type="character" w:styleId="CharChar2">
    <w:name w:val=" Char Char2"/>
    <w:qFormat/>
    <w:rPr>
      <w:rFonts w:eastAsia="Times New Roman"/>
      <w:sz w:val="24"/>
      <w:szCs w:val="24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prored">
    <w:name w:val="normalprored"/>
    <w:basedOn w:val="Normal"/>
    <w:qFormat/>
    <w:pPr/>
    <w:rPr>
      <w:rFonts w:ascii="Arial" w:hAnsi="Arial" w:eastAsia="SimSun;宋体" w:cs="Arial"/>
      <w:sz w:val="26"/>
      <w:szCs w:val="26"/>
      <w:lang w:val="sr-Latn-RS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">
    <w:name w:val=" Char Char3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9:00Z</dcterms:created>
  <dc:creator>mjovanovic</dc:creator>
  <dc:description/>
  <cp:keywords/>
  <dc:language>en-US</dc:language>
  <cp:lastModifiedBy>hhhggrreeww</cp:lastModifiedBy>
  <cp:lastPrinted>2022-11-18T08:14:00Z</cp:lastPrinted>
  <dcterms:modified xsi:type="dcterms:W3CDTF">2022-11-18T08:09:00Z</dcterms:modified>
  <cp:revision>273</cp:revision>
  <dc:subject/>
  <dc:title>Република Србија</dc:title>
</cp:coreProperties>
</file>